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INSTRUKCJE OBSŁUGI I DOKUMENTACJA </w:t>
        <w:br/>
        <w:t>TECHNICZNO–RUCH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vanish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vanish/>
          <w:sz w:val="32"/>
          <w:szCs w:val="22"/>
          <w:u w:val="single"/>
        </w:rPr>
      </w:pPr>
      <w:r>
        <w:rPr>
          <w:rFonts w:eastAsia="Times New Roman" w:cs="Arial" w:ascii="Arial" w:hAnsi="Arial"/>
          <w:b/>
          <w:vanish/>
          <w:sz w:val="3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6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7:00Z</dcterms:modified>
  <cp:revision>9</cp:revision>
  <dc:subject/>
  <dc:title>„Budowa Centrum Turystyczno - Sportowego „AQUA – ZDRÓJ” przy ul. Ratuszowej  w Wałbrzychu”</dc:title>
</cp:coreProperties>
</file>