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020/S 039-091728], data [25.02.2020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 0][2 ][0 ]/S [0 ][ 3][9]–[0 ][9 ][1][ 7][2][8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Zakład Usług Komunalnych Sp. z o.o.                         ul. Kolejowa 4, 58-300 Wałbrzych Pol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Anna Grochocińska – Jarząb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7466500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biuro@mzuk.com.p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 +48 7466500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NUTS:PL517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internetowa: http://www.mzuk.com.pl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 Zakład Usług Komunalnych Sp. z o.o.                      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 –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ostawa fabrycznie nowego sprzętu mobilnego z systemem hakowym oraz fabrycznie nowego samojezdnego wózka podnośnikowego – nożycowego w ramach inwestycji pn. „Rozbudowa istniejącej linii sortowniczej odpadów o system mechanicznego i biologicznego przetwarzania odpadów (kompostowanie i stabilizacja), polegająca na budowie Zakładu Segregacji i Zagospodarowania Odpadów w Wałbrzychu przy ul. Beethoven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ZSiZO/PN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zuk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08:00Z</dcterms:created>
  <dc:creator>Kowalski Artur</dc:creator>
  <dc:description/>
  <cp:keywords/>
  <dc:language>en-US</dc:language>
  <cp:lastModifiedBy>Anna Grochocinska</cp:lastModifiedBy>
  <cp:lastPrinted>2016-06-02T13:06:00Z</cp:lastPrinted>
  <dcterms:modified xsi:type="dcterms:W3CDTF">2020-02-25T09:12:00Z</dcterms:modified>
  <cp:revision>6</cp:revision>
  <dc:subject/>
  <dc:title/>
</cp:coreProperties>
</file>